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 xml:space="preserve">Helping </w:t>
      </w:r>
    </w:p>
    <w:p>
      <w:pPr>
        <w:pStyle w:val="NoSpacing"/>
        <w:rPr>
          <w:sz w:val="10"/>
          <w:lang w:val="en"/>
        </w:rPr>
      </w:pPr>
      <w:r>
        <w:rPr>
          <w:sz w:val="10"/>
          <w:szCs w:val="10"/>
          <w:lang w:val="en"/>
        </w:rPr>
        <w:t xml:space="preserve">by </w:t>
      </w:r>
      <w:r>
        <w:rPr>
          <w:sz w:val="10"/>
          <w:lang w:val="en"/>
        </w:rPr>
        <w:t>Shel Silverstein</w:t>
      </w:r>
    </w:p>
    <w:p>
      <w:pPr>
        <w:pStyle w:val="NoSpacing"/>
        <w:rPr/>
      </w:pPr>
      <w:r>
        <w:rPr>
          <w:lang w:val="en"/>
        </w:rPr>
        <w:br/>
      </w:r>
      <w:r>
        <w:rPr>
          <w:sz w:val="28"/>
          <w:szCs w:val="28"/>
          <w:lang w:val="en"/>
        </w:rPr>
        <w:t>Agatha Fry, she made a pie</w:t>
        <w:br/>
        <w:t>And Christopher John helped bake it</w:t>
        <w:br/>
        <w:t>Christopher John, he mowed the lawn</w:t>
        <w:br/>
        <w:t>And Agatha Fry helped rake it</w:t>
        <w:br/>
        <w:t>Now, Zachary Zugg took out the rug</w:t>
        <w:br/>
        <w:t>And Jennifer Joy helped shake it</w:t>
        <w:br/>
        <w:t>Then Jennifer Joy, she made a toy</w:t>
        <w:br/>
        <w:t>And Zachary Zugg helped break it</w:t>
        <w:br/>
        <w:t>And some kind of help is the kind of help</w:t>
        <w:br/>
        <w:t>That helping's all about</w:t>
        <w:br/>
        <w:t>And some kind of help is the kind of help</w:t>
        <w:br/>
        <w:t>We all can do without</w:t>
      </w:r>
    </w:p>
    <w:p>
      <w:pPr>
        <w:pStyle w:val="Normal"/>
        <w:spacing w:before="0" w:after="2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45:00Z</dcterms:created>
  <dc:creator>s2stevenson</dc:creator>
  <dc:description/>
  <cp:keywords/>
  <dc:language>en-US</dc:language>
  <cp:lastModifiedBy>s2stevenson</cp:lastModifiedBy>
  <cp:lastPrinted>2012-03-19T15:46:00Z</cp:lastPrinted>
  <dcterms:modified xsi:type="dcterms:W3CDTF">2012-03-19T19:47:00Z</dcterms:modified>
  <cp:revision>2</cp:revision>
  <dc:subject/>
  <dc:title/>
</cp:coreProperties>
</file>